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542894940"/>
            <w:bookmarkStart w:id="1" w:name="__Fieldmark__0_2542894940"/>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542894940"/>
            <w:bookmarkStart w:id="3" w:name="__Fieldmark__1_2542894940"/>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542894940"/>
            <w:bookmarkStart w:id="5" w:name="__Fieldmark__2_2542894940"/>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542894940"/>
            <w:bookmarkStart w:id="7" w:name="__Fieldmark__3_2542894940"/>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542894940"/>
            <w:bookmarkStart w:id="9" w:name="__Fieldmark__4_2542894940"/>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542894940"/>
            <w:bookmarkStart w:id="11" w:name="__Fieldmark__5_2542894940"/>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